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45440</wp:posOffset>
            </wp:positionV>
            <wp:extent cx="7048500" cy="860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ABLA DE VERBOS DIDACTICOS DE LA TAXONOMIA DE BLOOM</w:t>
      </w:r>
    </w:p>
    <w:p>
      <w:pPr>
        <w:pStyle w:val="Textoindependiente2"/>
        <w:jc w:val="both"/>
        <w:rPr/>
      </w:pPr>
      <w:r>
        <w:rPr>
          <w:rFonts w:cs="Arial" w:ascii="Arial" w:hAnsi="Arial"/>
          <w:b w:val="false"/>
          <w:sz w:val="20"/>
        </w:rPr>
        <w:t xml:space="preserve">Que se utilizan en la elaboración de objetivos, de acuerdo a las categorías de dominio cognitivo. El verbo no es la base de la taxonomía, </w:t>
      </w:r>
      <w:r>
        <w:rPr>
          <w:rFonts w:cs="Arial" w:ascii="Arial" w:hAnsi="Arial"/>
          <w:b w:val="false"/>
          <w:sz w:val="20"/>
          <w:u w:val="single"/>
        </w:rPr>
        <w:t>Sino el nivel lógico, psicológico y pedagógico</w:t>
      </w:r>
      <w:r>
        <w:rPr>
          <w:rFonts w:cs="Arial" w:ascii="Arial" w:hAnsi="Arial"/>
          <w:b w:val="false"/>
          <w:sz w:val="20"/>
        </w:rPr>
        <w:t xml:space="preserve"> que abarca el objetivo esperado en el alumno.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1916"/>
        <w:gridCol w:w="1548"/>
        <w:gridCol w:w="1505"/>
        <w:gridCol w:w="1484"/>
        <w:gridCol w:w="1559"/>
      </w:tblGrid>
      <w:tr>
        <w:trPr>
          <w:trHeight w:val="624" w:hRule="atLeast"/>
        </w:trPr>
        <w:tc>
          <w:tcPr>
            <w:tcW w:w="193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Textoindependiente2"/>
              <w:ind w:left="-70" w:hanging="0"/>
              <w:jc w:val="center"/>
              <w:rPr/>
            </w:pPr>
            <w:r>
              <w:rPr>
                <w:rFonts w:cs="Arial" w:ascii="Arial" w:hAnsi="Arial"/>
                <w:color w:val="FFFFFF"/>
                <w:sz w:val="20"/>
              </w:rPr>
              <w:t>N1 CONOCIMIENTO</w:t>
            </w:r>
          </w:p>
        </w:tc>
        <w:tc>
          <w:tcPr>
            <w:tcW w:w="191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 xml:space="preserve">N2 </w:t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COMPRENSION</w:t>
            </w:r>
          </w:p>
        </w:tc>
        <w:tc>
          <w:tcPr>
            <w:tcW w:w="15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3</w:t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APLICACIÓN</w:t>
            </w:r>
          </w:p>
        </w:tc>
        <w:tc>
          <w:tcPr>
            <w:tcW w:w="150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4</w:t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ANALISIS</w:t>
            </w:r>
          </w:p>
        </w:tc>
        <w:tc>
          <w:tcPr>
            <w:tcW w:w="148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5</w:t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SINTESI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Textoindependiente2"/>
              <w:snapToGrid w:val="false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6</w:t>
            </w:r>
          </w:p>
          <w:p>
            <w:pPr>
              <w:pStyle w:val="Textoindependiente2"/>
              <w:ind w:left="-70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ALUACION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bo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pu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i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fin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ig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ter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nume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nun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den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d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Jerarqu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nli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oc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ar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en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omb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onoc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gi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la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ord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pe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pro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ña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ubray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rgu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so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cl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tra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ver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cre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i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fin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cr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cu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jempl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re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trapo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Gener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den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lu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terpre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Jerarqu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Juz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oc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ar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rde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p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arafras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ede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nos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afir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sum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vi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intet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oste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ran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ra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ransform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provech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alc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amb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str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lin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pej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ter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cr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eñ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ramat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jempl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l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mpl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ncon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bo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tructu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lu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terpo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ventar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anej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anip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e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bte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pe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ac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e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pres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solv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dac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ab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ra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rans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U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Utiliza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nal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bstra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is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alc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ategor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tra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i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ba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ri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om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ig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tal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ter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ub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glo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tec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feren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cri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ting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vi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nun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pec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am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eri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Fra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den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lu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fe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vesti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mit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ña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flex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grup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rreg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pre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ategor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las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i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b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ceb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str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cept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ri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eñ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strib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nsamb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le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ri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cog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quemat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tructu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Formul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Funda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Gene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Jus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Juz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ventar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e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ar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lane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duc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gra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pon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yec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acomod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onstr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un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organ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fu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ust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alo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erific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cord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preci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poy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al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ategoriz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a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clu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ntras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it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fend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most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scubr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ci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leg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coge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sti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Expl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Fundam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teg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Just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Juzg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edi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od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Opi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eci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b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vi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afirm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fu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la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eleccion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ustent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as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alor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alu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erificar</w:t>
            </w:r>
          </w:p>
          <w:p>
            <w:pPr>
              <w:pStyle w:val="Textoindependiente2"/>
              <w:spacing w:before="40" w:after="0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erBodni BdCn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MX"/>
      </w:rPr>
    </w:pPr>
    <w:r>
      <w:rPr>
        <w:lang w:val="es-MX"/>
      </w:rPr>
      <w:t xml:space="preserve">REDACCION DE OBJETIVOS                                                                                       </w:t>
      <w:tab/>
      <w:t>ZONA GUANAJUA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outlineLvl w:val="0"/>
    </w:pPr>
    <w:rPr>
      <w:rFonts w:ascii="BauerBodni BdCn BT;Bookman Old Style" w:hAnsi="BauerBodni BdCn BT;Bookman Old Style" w:cs="BauerBodni BdCn BT;Bookman Old Style"/>
      <w:b/>
      <w:shadow/>
      <w:sz w:val="32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sz w:val="32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9:08:00Z</dcterms:created>
  <dc:creator>Prof. Miguel Angel Valdes</dc:creator>
  <dc:description/>
  <dc:language>en-US</dc:language>
  <cp:lastModifiedBy>USUARIO</cp:lastModifiedBy>
  <cp:lastPrinted>2006-07-29T11:29:00Z</cp:lastPrinted>
  <dcterms:modified xsi:type="dcterms:W3CDTF">2011-07-19T19:08:00Z</dcterms:modified>
  <cp:revision>2</cp:revision>
  <dc:subject/>
  <dc:title>TABLA DE VERBOS DIDACTICOS DE LA TAXONOMIA DE BLOOM</dc:title>
</cp:coreProperties>
</file>